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. Колхозная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9:1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Колхозная, 3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410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Колхозная, 38», в части предоставления разрешения на условно разрешенный вид использования «блокированная жилая застройк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Колхозная, 38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7:01:00Z</dcterms:modified>
  <cp:revision>265</cp:revision>
  <dc:subject/>
  <dc:title/>
</cp:coreProperties>
</file>